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79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 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</w:rPr>
      </w:pPr>
      <w:r>
        <w:rPr>
          <w:sz w:val="26"/>
          <w:szCs w:val="26"/>
          <w:lang w:val="uk-UA"/>
        </w:rPr>
        <w:t>14 лютого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19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6"/>
          <w:sz w:val="26"/>
          <w:szCs w:val="26"/>
        </w:rPr>
      </w:pPr>
      <w:r>
        <w:rPr>
          <w:b/>
          <w:bCs/>
          <w:spacing w:val="6"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 xml:space="preserve">відділ взаємодії з правоохоронними органами, оборонної робот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та з питань цивільного захисту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Шептицької  районної державної адміністрац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Відділ взаємодії з правоохоронними органами, оборонної роботи та з питань цивільного захисту Шептицької</w:t>
      </w:r>
      <w:r>
        <w:rPr>
          <w:spacing w:val="-6"/>
          <w:sz w:val="28"/>
          <w:szCs w:val="28"/>
          <w:lang w:val="uk-UA"/>
        </w:rPr>
        <w:t xml:space="preserve"> районної державної адміністрації Львівської області (далі – відділ) </w:t>
      </w:r>
      <w:r>
        <w:rPr>
          <w:sz w:val="28"/>
          <w:szCs w:val="28"/>
          <w:lang w:val="uk-UA"/>
        </w:rPr>
        <w:t xml:space="preserve">є структурним підрозділом Шептицької районної державної адміністрації без статусу юридичної особи публічного права, що утворюється головою Шептицької </w:t>
      </w:r>
      <w:r>
        <w:rPr>
          <w:sz w:val="28"/>
          <w:szCs w:val="28"/>
        </w:rPr>
        <w:t>район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ходить до її складу і в межах території району забезпечує виконання покладених на нього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є </w:t>
      </w:r>
      <w:r>
        <w:rPr>
          <w:sz w:val="28"/>
          <w:szCs w:val="28"/>
          <w:lang w:eastAsia="uk-UA"/>
        </w:rPr>
        <w:t>постійно діючим органом управління</w:t>
      </w:r>
      <w:r>
        <w:rPr>
          <w:sz w:val="28"/>
          <w:szCs w:val="28"/>
          <w:lang w:val="uk-UA"/>
        </w:rPr>
        <w:t xml:space="preserve"> Шептицької</w:t>
      </w:r>
      <w:r>
        <w:rPr>
          <w:sz w:val="28"/>
          <w:szCs w:val="28"/>
        </w:rPr>
        <w:t xml:space="preserve"> ланки територіальної підсистеми єдиної державної системи цивільного захисту </w:t>
      </w:r>
      <w:r>
        <w:rPr>
          <w:sz w:val="28"/>
          <w:szCs w:val="28"/>
          <w:lang w:val="uk-UA"/>
        </w:rPr>
        <w:t>Львівської області</w:t>
      </w:r>
      <w:r>
        <w:rPr>
          <w:sz w:val="28"/>
          <w:szCs w:val="28"/>
        </w:rPr>
        <w:t xml:space="preserve"> (далі </w:t>
      </w:r>
      <w:r>
        <w:rPr>
          <w:sz w:val="28"/>
          <w:szCs w:val="28"/>
          <w:lang w:val="uk-UA"/>
        </w:rPr>
        <w:t>– Шептицька ланка ТП ЄДСЦЗ Львівської області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Відділ підпорядковується голові, першому заступнику голови </w:t>
      </w:r>
      <w:r>
        <w:rPr>
          <w:sz w:val="28"/>
          <w:szCs w:val="28"/>
          <w:lang w:val="uk-UA"/>
        </w:rPr>
        <w:t>Шептицької</w:t>
      </w:r>
      <w:r>
        <w:rPr>
          <w:spacing w:val="-6"/>
          <w:sz w:val="28"/>
          <w:szCs w:val="28"/>
          <w:lang w:val="uk-UA"/>
        </w:rPr>
        <w:t xml:space="preserve"> районної державної адміністрації</w:t>
      </w:r>
      <w:r>
        <w:rPr>
          <w:sz w:val="28"/>
          <w:szCs w:val="28"/>
          <w:lang w:val="uk-UA"/>
        </w:rPr>
        <w:t xml:space="preserve">, а з питань проходження державної служби керівнику апарату Шептицької </w:t>
      </w:r>
      <w:r>
        <w:rPr>
          <w:spacing w:val="-6"/>
          <w:sz w:val="28"/>
          <w:szCs w:val="28"/>
          <w:lang w:val="uk-UA"/>
        </w:rPr>
        <w:t>районної державної адміністрації. Відділ є</w:t>
      </w:r>
      <w:r>
        <w:rPr>
          <w:sz w:val="28"/>
          <w:szCs w:val="28"/>
          <w:lang w:val="uk-UA"/>
        </w:rPr>
        <w:t xml:space="preserve"> підзвітним і підконтрольним департаменту з питань цивільного захисту Львівської обласної державної адміністрації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Відділ у своїй діяльності керується Конституцією та зако</w:t>
        <w:softHyphen/>
        <w:t>нами України, актами Президента України, Кабінету Міністрів України, на</w:t>
        <w:softHyphen/>
        <w:t>казами міністерств, інших центральних органів виконавчої влади, розпоряд</w:t>
        <w:softHyphen/>
        <w:t xml:space="preserve">женнями голів Львівської обласної  обласної та Шептицької районної державних адміністрацій, а також цим Положення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.Відділ відповідно до визначених галузевих повноважень виконує такі завда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, розпоряджень голів Львівської  обласної та Шептицької районної державних адміністрацій у сфері правоохоронної роботи, оборонної роботи та з питань цивільного захисту та здійснює контроль за їх реалізаціє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) Збирає‚ узагальнює та аналізує статистичну та іншу інформацію з правоохоронних питань‚ готує відповідні пропозиції для голови Шептицької районної державної адміністрації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) Спільно з Шептицьким районним відділом поліції, підрозділами Державної прикордонної служби координує та контролює діяльність на території району громадських формувань з охорони громадського порядку та державного кордону, заслуховує повідомлення і звіти керівників зазначених формува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ує і контролює виконання законодавства про військовий обов'язок посадовими особами, підприємствами, установами, організаціями, а також громадя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5) Бере участь у розробці відповідних планів територіальної оборони району, враховує питання територіальної оборони під час розроблення відповідних мобілізаційних плані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дійснює функції, передбачені регламентом Шептицької районної державної адміністрації.</w:t>
      </w:r>
    </w:p>
    <w:p>
      <w:pPr>
        <w:pStyle w:val="Normal"/>
        <w:autoSpaceDE w:val="false"/>
        <w:ind w:firstLine="709"/>
        <w:jc w:val="both"/>
        <w:rPr/>
      </w:pPr>
      <w:bookmarkStart w:id="0" w:name="BM18"/>
      <w:bookmarkEnd w:id="0"/>
      <w:r>
        <w:rPr>
          <w:sz w:val="28"/>
          <w:szCs w:val="28"/>
          <w:lang w:val="uk-UA"/>
        </w:rPr>
        <w:t>7) Аналізує стан та тенденції техногенної та природної безпеки в районі, здійснює у межах своїх повноважень збір, накопичення, обробку, аналіз і оприлюднення інформації, вживає заходів до усунення виявлених у цій сфері недолікі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8) Бере участь у підготовці пропозицій до проектів  облас</w:t>
        <w:softHyphen/>
        <w:t>них, районних програм щодо вдосконалення організації цивільного захисту, запобігання виникненню надзвичайних ситуацій</w:t>
      </w:r>
      <w:bookmarkStart w:id="1" w:name="BM25"/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9) Вносить пропозиції щодо проектів  обласного, районного бюджету витрат на розвиток і функціонування органів управління та сил районної ланки обласної підсистеми цивільного захист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0) Забезпечує ефективне і цільове використання відповідних бюд</w:t>
        <w:softHyphen/>
        <w:t>жет</w:t>
        <w:softHyphen/>
        <w:t>них кошті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1) Бере участь у підготовці заходів щодо підтримання готовності орга</w:t>
        <w:softHyphen/>
        <w:t>нів управління та сил районної ланки обласної підсистеми цивільного захисту до дій за при</w:t>
        <w:softHyphen/>
        <w:t>значенням у мирний час та в особливий пері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2) Розробляє проекти розпоряджень голови Шептицької районної державної адміністрації з питань реалізації заходів у сфері цивільного захисту та здійснює контроль за їх реалізаціє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3) Постійно інформує населення про стан техногенної та природної безпеки в районі та про стан здійснення визначених законодавством повноваж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4) Надає методичну з питань забезпечення виконання заходів у сфері цивільного захисту населення ,  координує діяльність сил районної ланки обласної підсистеми цивільного захисту щодо виконання законодавства у сфері цивільного захисту та запо</w:t>
        <w:softHyphen/>
        <w:t>бігання виникненню надзвичайних ситуацій, ліквідації їх наслідкі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5) Планує та сприяє виконанню заходів щодо евакуації населення із зон надзвичайних ситуацій та зон можливих бойових дій у мирний час та в особливий період.</w:t>
      </w:r>
      <w:bookmarkStart w:id="2" w:name="BM20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6) Готує пропозиції голові Шептицької районної державної адміністрації щодо утворення та складу спеціальних комісій та штабів з ліквідації надзвичайних ситуацій та їх оперативних груп, бере участь у їх робот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7) Організовує роботу із забезпечення постійної готовності системи зв’язку та централізованого оповіщення цивільного захисту району, забезпечує оповіщення керівного складу органів управління та сил районної ланки обласної підсистеми цивільного захисту, а також населення про загрозу виникнення та виникнення надзви</w:t>
        <w:softHyphen/>
        <w:t>чайної ситуації, отримання та доведення до органів місцевого самоврядування розпоряджень про переведення  районної ланки обласної підсистеми цивільного захисту у вищі ступені готовност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8) Здійснює організаційне, інформаційне та методичне забезпечення діяльності комісії з питань техногенно-екологічної безпеки та надзвичайних ситуацій  Шептицької районної державної адміністрації, її мобільної оперативної групи, є її робочим органом (секретаріат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9) Забезпечує роботу районної евакуаційної комісії, планування та проведення евакуаційних заходів, здійснює контроль за організацією роботи евакуаційних органів на території рай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0) Організовує та в установленому порядку здійснює контроль за створенням, накопиченням, збереженням, розподілом та цільовим використанням матеріальних резервів для запобігання виникненню надзвичайних ситуацій та ліквідації їх наслідків.</w:t>
      </w:r>
    </w:p>
    <w:p>
      <w:pPr>
        <w:pStyle w:val="Normal"/>
        <w:autoSpaceDE w:val="false"/>
        <w:ind w:firstLine="709"/>
        <w:jc w:val="both"/>
        <w:rPr/>
      </w:pPr>
      <w:bookmarkStart w:id="3" w:name="BM43"/>
      <w:bookmarkEnd w:id="3"/>
      <w:r>
        <w:rPr>
          <w:sz w:val="28"/>
          <w:szCs w:val="28"/>
          <w:lang w:val="uk-UA"/>
        </w:rPr>
        <w:t>21) Сприяє під час проведення робіт з ліквідації наслідків надзвичай</w:t>
        <w:softHyphen/>
        <w:t>них ситуацій застосуванню за призначенням сил  спеціалізованих та невоєнізованих формувань.</w:t>
      </w:r>
    </w:p>
    <w:p>
      <w:pPr>
        <w:pStyle w:val="Normal"/>
        <w:autoSpaceDE w:val="false"/>
        <w:ind w:firstLine="709"/>
        <w:jc w:val="both"/>
        <w:rPr/>
      </w:pPr>
      <w:bookmarkStart w:id="4" w:name="BM44"/>
      <w:bookmarkEnd w:id="4"/>
      <w:r>
        <w:rPr>
          <w:sz w:val="28"/>
          <w:szCs w:val="28"/>
          <w:lang w:val="uk-UA"/>
        </w:rPr>
        <w:t>22) Організовує роботу з планування укриття населення у захисних спорудах, веде їх облік, контролює стан утримання таких споруд, бере участь у роботі комісії з питань визначення їх ст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3) Готує та вносить на розгляд голови Шептицької районної державної адміністрації пропозиції щодо оголошення окремих місцевостей зонами надзвичайної ситуації у разі її виникнен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4) Організовує роботу розрахунково-аналітичних груп та постів радіаційного та хімічного спостереження з оцінки радіаційного і хімічного стану в умовах надзвичайних ситуацій та в особливий пері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) Здійснює заходи з організації та проведення підготовки органів управління та сил районної ланки обласної підсистеми цивільного захисту, населення до дій у надзвичайних ситуаціях у мирний час та в особливий період, зокрема підго</w:t>
        <w:softHyphen/>
        <w:t>товки учнів і студентів з питань безпеки життєдіяльності та цивільного захис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6) Разом із територіальним управлінням ДСНС України в Шептицькому районі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bookmarkStart w:id="5" w:name="BM46"/>
      <w:bookmarkEnd w:id="5"/>
      <w:r>
        <w:rPr>
          <w:sz w:val="28"/>
          <w:szCs w:val="28"/>
          <w:lang w:val="uk-UA"/>
        </w:rPr>
        <w:t>планує та бере участь у проведенні перевірок готовності органів управління та сил районної ланки обласної підсистеми цивільного захисту до виконання покладених на них завда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bookmarkStart w:id="6" w:name="BM47"/>
      <w:bookmarkEnd w:id="6"/>
      <w:r>
        <w:rPr>
          <w:sz w:val="28"/>
          <w:szCs w:val="28"/>
          <w:lang w:val="uk-UA"/>
        </w:rPr>
        <w:t xml:space="preserve">формує державне замовлення на матеріально-технічні засоби, необхідні для потреб органів управління та сил районної ланки обласної підсистеми цивільного захист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) Забезпечує в межах своїх повноважень здійснення заходів щодо запобігання та протидії корупції;</w:t>
      </w:r>
    </w:p>
    <w:p>
      <w:pPr>
        <w:pStyle w:val="Normal"/>
        <w:autoSpaceDE w:val="false"/>
        <w:ind w:firstLine="709"/>
        <w:jc w:val="both"/>
        <w:rPr/>
      </w:pPr>
      <w:bookmarkStart w:id="7" w:name="BM48"/>
      <w:bookmarkEnd w:id="7"/>
      <w:r>
        <w:rPr>
          <w:sz w:val="28"/>
          <w:szCs w:val="28"/>
          <w:lang w:val="uk-UA"/>
        </w:rPr>
        <w:t>28) Здійснює інші передбачені законом повноваження.</w:t>
      </w:r>
    </w:p>
    <w:p>
      <w:pPr>
        <w:pStyle w:val="Normal"/>
        <w:autoSpaceDE w:val="false"/>
        <w:ind w:firstLine="709"/>
        <w:jc w:val="both"/>
        <w:rPr/>
      </w:pPr>
      <w:bookmarkStart w:id="8" w:name="BM45"/>
      <w:bookmarkEnd w:id="8"/>
      <w:r>
        <w:rPr>
          <w:sz w:val="28"/>
          <w:szCs w:val="28"/>
          <w:lang w:val="uk-UA"/>
        </w:rPr>
        <w:t>5.Відділ для здійснення повноважень та виконання завдань, що визначені, має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) Одержувати в установленому порядку від інших структурних підрозділів Шептицької районної державної адміністрації,  органів місцевого самоврядування, підприємств, установ та організацій, незалежно від форми власності, та їх посадових осіб інформацію, документи і матеріали, необхідні для виконання покладених на нього завда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) Залучати до виконання окремих робіт, участі у вивченні окремих питань спеціалістів, фахівців інших структурних підрозділів Шептицької районної державної адміністрації, підприємств, установ та організацій (за погодженням з їх керівни</w:t>
        <w:softHyphen/>
        <w:t>ками), представників громадських об’єднань та організацій (за згодо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) Вносити в установленому порядку пропозиції щодо удосконалення роботи Шептицької районної державної адміністрації у сфері правоохоронної роботи, оборонної роботи та з питань цивільного захис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) Користуватися в установленому порядку інформаційними базами органів місцевого самоврядування Шептицького  району, системами зв’язку і комунікацій, мережами спе</w:t>
        <w:softHyphen/>
        <w:t>ціального зв’язку та іншими технічними засоб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кликати в установленому порядку наради, проводити семінари  з питань, що належать до його компетенції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6.Відділ в установленому законодавством порядку та у межах повноважень взаємодіє з іншими структурними підрозділами, апаратом Шептицької районної державної адміністрації та з орга</w:t>
        <w:softHyphen/>
        <w:t>нами місцевого самоврядування, територіальними органами міністерств, а також підприємствами, устано</w:t>
        <w:softHyphen/>
        <w:t>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7.Відділ очолює начальник, який призначається на посаду та звільняється з посади головою Шептицької   районної державної адміністрації відповідно до Закону України  ,,Про державну службу”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8.Начальник відді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) Здійснює керівництво відділом, несе персональну відпові</w:t>
        <w:softHyphen/>
        <w:t>даль</w:t>
        <w:softHyphen/>
        <w:t>ність за організацію та результати його діяльності, сприяє створенню належ</w:t>
        <w:softHyphen/>
        <w:t>них умов праці в відділ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) Подає на затвердження голові Шептицької районної державної адміністрації положення про відді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) Планує роботу відділу, вносить пропозиції щодо формування планів роботи райдержадміністрації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) Вживає заходів до удосконалення організації та підвищення ефек</w:t>
        <w:softHyphen/>
        <w:t>тивності роботи відді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5) Звітує перед головою Шептицької районної державної адміністрації про виконання покладених на відділ завдань та затверджених планів робо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6) Вносить пропозиції щодо розгляду на засіданнях колегії питань, що належать до компетенції відділу, та розробляє проекти відповідних ріш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7) Представляє інтереси відділу у взаємовідносинах з іншими структурними підрозділами Шептицької районної державної адміністрації, органами місцевого самоврядування, підприємствами, установами та організаціями – за дорученням керів</w:t>
        <w:softHyphen/>
        <w:t>ництва Шептицької районної державної адміністрації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8) Інформує керівництво Шептицької районної державної адміністрації про покладення на працівників відділу обов’язків, що не належать до компетенції відділу, чи виходять за його межі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9) Забезпечує дотримання працівниками відділу правил внутрішнього службового розпорядку в Шептицькій районній державній адміністрації та виконавської дисциплі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0) Має право підпису документів з питань, що належать до компетенції відділу та які надсилаються від імені відділу на адресу інших структурних підрозділів територіальних громад та організацій, закладів, установ усіх форм власності, що відносяться до галузі взаємодії з правоохоронними органами, оборонної роботи та з питань цивільного захис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1) Здійснює інші повноваження, визначені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Відділ утримується за рахунок бюджетних коштів. Граничну чисельність і фонд оплати праці працівників відділу визначає голова Шептицької районної державної адміністрації у межах відповідних бюджетних признач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Штатний розпис відділу затверджує голова Шептицької  районної державної адміністрації за пропозицією начальника відділу  відповідно до встановленого порядку.</w:t>
      </w:r>
    </w:p>
    <w:p>
      <w:pPr>
        <w:pStyle w:val="Normal"/>
        <w:autoSpaceDE w:val="false"/>
        <w:ind w:firstLine="709"/>
        <w:jc w:val="both"/>
        <w:rPr/>
      </w:pPr>
      <w:bookmarkStart w:id="9" w:name="n81"/>
      <w:bookmarkEnd w:id="9"/>
      <w:r>
        <w:rPr>
          <w:sz w:val="28"/>
          <w:szCs w:val="28"/>
          <w:lang w:val="uk-UA"/>
        </w:rPr>
        <w:t>11.Відділ має свій бланк (додаток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2.Повне найменування відділу: відділ взаємодії з правоохоронними органами, оборонної роботи та з питань цивільного захисту Шептицької районної державної адміністрації Львівської област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3.Скорочене найменування: відділ взаємодії з правоохоронними органами, оборонної роботи та з питань цивільного захисту Шептицької Р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4.Місцезнаходження: вул. Паркова, 4А, м. Шептицький, Львівська область, 801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5.Заключні положенн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) Робота відділу здійснюється з додержанням режиму секретності відповідно до Закону України "Про державну таємницю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) Шептицької районна державна адміністрація створює належні умови для нормальної роботи і підвищення кваліфікації працівників відділу, забезпечує їх окремим приміщенням, телефонним зв’язком оргтехнікою, законодавчими та іншими нормативними актами і довідковими матеріалами, іншими посібниками та літературою з питань компетентності відді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)Реорганізація чи припинення діяльності відділу проводиться за розпорядженням голови Шептицької районної державної адміністрації з дотриманням вимог чинного законодавства Україн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чальник відділ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заємодії з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воохоронними органами, оборонної робот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та з питань цивільного захисту Шептицьк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  <w:lang w:val="uk-UA"/>
        </w:rPr>
        <w:t>Андрій БОЙ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Docdata"/>
        <w:spacing w:before="0" w:after="0"/>
        <w:ind w:left="5812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spacing w:before="0" w:after="0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даток </w:t>
      </w:r>
    </w:p>
    <w:p>
      <w:pPr>
        <w:pStyle w:val="Style14"/>
        <w:spacing w:before="0" w:after="0"/>
        <w:ind w:left="5812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>Положення про відділ взаємодії з правоохоронними органами, оборонної роботи та з питань цивільного захисту Шептицької районної державної адміністрації Львівської області</w:t>
      </w:r>
    </w:p>
    <w:p>
      <w:pPr>
        <w:pStyle w:val="Style14"/>
        <w:spacing w:before="0" w:after="0"/>
        <w:jc w:val="center"/>
        <w:rPr>
          <w:lang w:val="uk-UA"/>
        </w:rPr>
      </w:pPr>
      <w:r>
        <w:rPr/>
        <w:t> </w:t>
      </w:r>
    </w:p>
    <w:p>
      <w:pPr>
        <w:pStyle w:val="Style14"/>
        <w:spacing w:before="0" w:after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20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 xml:space="preserve">ШЕПТИЦЬКА </w:t>
      </w:r>
      <w:r>
        <w:rPr>
          <w:color w:val="000000"/>
          <w:lang w:val="uk-UA"/>
        </w:rPr>
        <w:t>РАЙОННА</w:t>
      </w:r>
      <w:r>
        <w:rPr>
          <w:color w:val="000000"/>
        </w:rPr>
        <w:t xml:space="preserve"> ДЕРЖАВ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АДМІНІСТРАЦІ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ЛЬВІВСЬКОЇ ОБЛАСТІ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Ш</w:t>
      </w:r>
      <w:r>
        <w:rPr>
          <w:b/>
          <w:bCs/>
          <w:color w:val="000000"/>
          <w:sz w:val="28"/>
          <w:szCs w:val="28"/>
        </w:rPr>
        <w:t xml:space="preserve">ЕПТИЦЬКА </w:t>
      </w:r>
      <w:r>
        <w:rPr>
          <w:b/>
          <w:bCs/>
          <w:color w:val="000000"/>
          <w:sz w:val="28"/>
          <w:szCs w:val="28"/>
          <w:lang w:val="uk-UA"/>
        </w:rPr>
        <w:t>РАЙОННА</w:t>
      </w:r>
      <w:r>
        <w:rPr>
          <w:b/>
          <w:bCs/>
          <w:color w:val="000000"/>
          <w:sz w:val="28"/>
          <w:szCs w:val="28"/>
        </w:rPr>
        <w:t xml:space="preserve"> ВІЙСЬКОВА АДМІНІСТРАЦІЯ</w:t>
      </w:r>
    </w:p>
    <w:p>
      <w:pPr>
        <w:pStyle w:val="Style14"/>
        <w:spacing w:before="120" w:after="12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ІДДІЛ </w:t>
      </w:r>
      <w:r>
        <w:rPr>
          <w:b/>
          <w:bCs/>
          <w:color w:val="000000"/>
          <w:sz w:val="28"/>
          <w:szCs w:val="28"/>
          <w:lang w:val="uk-UA"/>
        </w:rPr>
        <w:t>ВЗАЄМОДІЇ З ПРАВООХОРОННИМИ ОРГАНАМИ, ОБОРОННОЇ РОБОТИ ТА З ПИТАНЬ ЦИВІЛЬНОГО ЗАХИСТУ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200"/>
        <w:jc w:val="center"/>
        <w:rPr/>
      </w:pPr>
      <w:r>
        <w:rPr>
          <w:color w:val="000000"/>
          <w:sz w:val="22"/>
          <w:szCs w:val="22"/>
        </w:rPr>
        <w:t>вул.Паркова, 4А, м.Шептицький, 80100, тел.(03257) 7-20-10</w:t>
        <w:br/>
        <w:t xml:space="preserve"> e-mail: </w:t>
      </w:r>
      <w:r>
        <w:rPr>
          <w:color w:val="000000"/>
          <w:sz w:val="22"/>
          <w:szCs w:val="22"/>
          <w:lang w:val="en-US"/>
        </w:rPr>
        <w:t>vcz</w:t>
      </w:r>
      <w:r>
        <w:rPr>
          <w:color w:val="000000"/>
          <w:sz w:val="22"/>
          <w:szCs w:val="22"/>
        </w:rPr>
        <w:t>_rda@ukr.net, Код ЄДРПОУ 44265757</w:t>
      </w:r>
    </w:p>
    <w:p>
      <w:pPr>
        <w:pStyle w:val="Style14"/>
        <w:tabs>
          <w:tab w:val="clear" w:pos="708"/>
          <w:tab w:val="left" w:pos="2880" w:leader="none"/>
        </w:tabs>
        <w:spacing w:before="0" w:after="200"/>
        <w:rPr/>
      </w:pPr>
      <w:r>
        <w:rPr/>
        <w:t> </w:t>
      </w:r>
    </w:p>
    <w:p>
      <w:pPr>
        <w:pStyle w:val="Style14"/>
        <w:spacing w:before="120" w:after="2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 № ______________     На № ______________ від ______________</w:t>
      </w:r>
    </w:p>
    <w:p>
      <w:pPr>
        <w:pStyle w:val="Style14"/>
        <w:spacing w:before="0" w:after="200"/>
        <w:rPr/>
      </w:pPr>
      <w:r>
        <w:rPr/>
        <w:t> </w:t>
      </w:r>
    </w:p>
    <w:p>
      <w:pPr>
        <w:pStyle w:val="Style14"/>
        <w:spacing w:before="0" w:after="200"/>
        <w:ind w:left="5103" w:hanging="0"/>
        <w:rPr/>
      </w:pPr>
      <w:r>
        <w:rPr/>
        <w:t> </w:t>
      </w:r>
    </w:p>
    <w:p>
      <w:pPr>
        <w:pStyle w:val="Style14"/>
        <w:spacing w:before="0" w:after="20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┌                      </w:t>
      </w:r>
      <w:r>
        <w:rPr>
          <w:color w:val="000000"/>
          <w:sz w:val="28"/>
          <w:szCs w:val="28"/>
        </w:rPr>
        <w:t>адресат                      ┐</w:t>
      </w:r>
    </w:p>
    <w:p>
      <w:pPr>
        <w:pStyle w:val="Style14"/>
        <w:spacing w:before="0" w:after="200"/>
        <w:jc w:val="both"/>
        <w:rPr/>
      </w:pPr>
      <w:r>
        <w:rPr/>
        <w:t> 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┌       </w:t>
      </w:r>
      <w:r>
        <w:rPr>
          <w:color w:val="000000"/>
          <w:sz w:val="28"/>
          <w:szCs w:val="28"/>
        </w:rPr>
        <w:t xml:space="preserve">К       ┐┌              Короткий зміст               ┐ </w:t>
      </w:r>
    </w:p>
    <w:p>
      <w:pPr>
        <w:pStyle w:val="Style14"/>
        <w:spacing w:before="0" w:after="200"/>
        <w:jc w:val="both"/>
        <w:rPr/>
      </w:pPr>
      <w:r>
        <w:rPr/>
        <w:t> </w:t>
      </w:r>
    </w:p>
    <w:p>
      <w:pPr>
        <w:pStyle w:val="Style14"/>
        <w:spacing w:before="0" w:after="200"/>
        <w:jc w:val="center"/>
        <w:rPr/>
      </w:pPr>
      <w:r>
        <w:rPr/>
        <w:t> </w:t>
      </w:r>
    </w:p>
    <w:p>
      <w:pPr>
        <w:pStyle w:val="Style14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St14z0">
    <w:name w:val="WW8NumSt14z0"/>
    <w:qFormat/>
    <w:rPr>
      <w:b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31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2:00Z</dcterms:created>
  <dc:creator>user</dc:creator>
  <dc:description/>
  <cp:keywords/>
  <dc:language>en-US</dc:language>
  <cp:lastModifiedBy>User</cp:lastModifiedBy>
  <cp:lastPrinted>2025-02-13T09:53:00Z</cp:lastPrinted>
  <dcterms:modified xsi:type="dcterms:W3CDTF">2025-02-14T10:32:00Z</dcterms:modified>
  <cp:revision>7</cp:revision>
  <dc:subject/>
  <dc:title> </dc:title>
</cp:coreProperties>
</file>